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IX Simpósio Brasileiro de Sistemas Colaborativos – 15 a 18 de Outubro de 2012</w:t>
        <w:br/>
        <w:t>III Workshop de Teses e Dissertações</w:t>
      </w:r>
      <w:r>
        <w:rPr/>
        <w:t xml:space="preserve"> em Sistemas Colaborativos</w:t>
        <w:br/>
        <w:t>Ficha da Pesquisa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092"/>
        <w:gridCol w:w="8364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ítulo do Trabalho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truções de preenchimento: remova o texto explicativo de cada item do formulário – por exemplo o texto que está neste campo – e preencha com os dados de sua pesquisa. Seja sucinto. Essa ficha preenchida não pode ultrapassar </w:t>
            </w:r>
            <w:r>
              <w:rPr>
                <w:b/>
              </w:rPr>
              <w:t>2 páginas</w:t>
            </w:r>
            <w:r>
              <w:rPr/>
              <w:t>.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utor e instituição: 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coloque a sigla da instituição entre parênteses após o seu nome)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ientador(es):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coloque aqui o nome dos orientadores e suas instituições entre parênteses)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po: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   ) Dissertação de Mestrado      (   ) Tese de Doutorado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ópico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 qual dos tópicos ou subtópicos de interesse do SBSC sua pesquisa melhor se encaixa? </w:t>
              <w:br/>
              <w:t>Caso não se encaixe bem em nenhum deles, diga qual é o tema da sua pesquisa.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 qual contexto a sua pesquisa está sendo desenvolvida? É  parte de um projeto maior? É aplicada a uma empresa ou contexto específico?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da pesquis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eva, em uma frase, qual é o objetivo geral da pesquisa.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erencial teórico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eva, em um parágrafo, qual é o referencial teórico no qual a sua pesquisa está fundamentada e qual a lei/fato a sua pesquisa corrobora ou contesta.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balhos relacionados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ite um trabalho relacionado por linha (no máximo 5), com uma frase sumarizando a principal contribuição do trabalho. Pode agrupar trabalhos correlacionados. </w:t>
            </w:r>
          </w:p>
        </w:tc>
      </w:tr>
      <w:tr>
        <w:trPr/>
        <w:tc>
          <w:tcPr>
            <w:tcW w:w="2092" w:type="dxa"/>
            <w:tcBorders>
              <w:top w:val="single" w:sz="4" w:space="0" w:color="D9D9D9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blema de pesquisa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a, em uma frase, qual é o problema que sua pesquisa busca resolver ou reduzir. Caracterize como um problema de pesquisa (para gerar conhecimento) e não como um problema técnico (que pode ser resolvido por meio de técnica ou tecnologia conhecida).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tiva e relevância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stifique sucintamente a importância de se resolver o problema da pesquisa (no máximo 10 linhas). O problema é relevante? As soluções atuais não resolvem bem o problema? 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idências do problema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que evidências de que o problema existe. Melhor ainda se tiver evidências quantitativas sobre a frequência com que o problema ocorre e sobre o impacto social.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pótese/Questão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dique a hipótese a ser avaliada (pesquisa explanatória) ou a questão de pesquisa (caso seja uma pesquisa exploratória). A hipótese deve ser formulada seguindo o modelo: </w:t>
              <w:br/>
              <w:t xml:space="preserve">SE (solução proposta) ENTÃO (a observação que indica que o problema foi resolvido). 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osta de Solução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da a hipótese para resolver o problema, o que será desenvolvido ou implantado? Será desenvolvido algum software? Para que? O software por si só não é a finalidade da pesquisa, e sim um meio para se atingir o objetivo acadêmico (ex: investigar a viabilidade de uma nova abordagem, os efeitos da tecnologia x na situação y, coletar dados etc.)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to de Avaliação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que será feito para avaliar a hipótese/solução ou investigar a questão de pesquisa?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ados 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is serão os dados coletados nessa pesquisa?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lseamento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 função dos dados coletados, quais valores indicarão que talvez a hipótese seja verdadeira? E, principalmente, que valores possibilitarão concluir que a hipótese é falsa? 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ordagem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órica ou  empírica? Quantitativa ou Qualitativa? Descritiva, exploratória ou explanatória?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étodo a ser seguido na pesquisa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  ) Experimento     (   ) Levantamento/survey     (   ) Estudo de caso     (   ) Grounded Theor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  ) Etnografia      (   ) Pesquisa-ação     (   ) Outro: ______________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écnica de coleta de dados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  ) Medição      (   ) Questionário      (   ) Entrevistas      (   ) Grupos foca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  ) Observação direta      (   ) Documentos/repositórios      (   ) Benchmark     </w:t>
              <w:br/>
              <w:t>(    ) Outras: _________________________________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écnicas de análise dos dados coletados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  ) Estatística descritiva      (    ) Estatística inferencial      (   ) Análise do discurso  </w:t>
              <w:br/>
              <w:t>(   ) Mineração de dados/análise de conteúdo      (   ) Outra: ______________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d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você auto-avalia a validade da pesquisa?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lidade interna (o quão robusto é o estudo em relação a possível introdução de erros ou vieses)? </w:t>
              <w:tab/>
              <w:t>Péssimo   (   ) 0      (   ) 1       (   ) 2       (   ) 3        (   ) 4      (   ) 5   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lidade externa (o quão generalizável ou aplicável em contextos diferentes são os resultados)?  </w:t>
              <w:tab/>
              <w:t>Péssimo   (   ) 0      (   ) 1       (   ) 2       (   ) 3        (   ) 4      (   ) 5   Excelent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tribuições científicas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 o conhecimento novo que se espera gerar a partir da pesquisa?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ribuições tecnológicas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duto (ferramenta, técnica, tecnologia, processo, software etc.) gerado a partir da pesquisa que possa ser útil em outros contextos </w:t>
            </w:r>
          </w:p>
        </w:tc>
      </w:tr>
      <w:tr>
        <w:trPr/>
        <w:tc>
          <w:tcPr>
            <w:tcW w:w="209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 de contribuição</w:t>
            </w:r>
          </w:p>
        </w:tc>
        <w:tc>
          <w:tcPr>
            <w:tcW w:w="8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  ) Sistemas colaborativos    (    ) IHC      (    ) Educação       (    ) Engenharia de Software </w:t>
              <w:br/>
              <w:t xml:space="preserve">(   ) Outras: ____________  </w:t>
            </w:r>
            <w:bookmarkStart w:id="0" w:name="_GoBack"/>
            <w:bookmarkEnd w:id="0"/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ronograma</w:t>
            </w:r>
            <w:r>
              <w:rPr/>
              <w:t xml:space="preserve"> (enumere as atividades e marque “X” nos meses em que ela será realizada)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9"/>
              <w:gridCol w:w="222"/>
              <w:gridCol w:w="222"/>
              <w:gridCol w:w="223"/>
              <w:gridCol w:w="222"/>
              <w:gridCol w:w="222"/>
              <w:gridCol w:w="223"/>
              <w:gridCol w:w="222"/>
              <w:gridCol w:w="222"/>
              <w:gridCol w:w="223"/>
              <w:gridCol w:w="222"/>
              <w:gridCol w:w="222"/>
              <w:gridCol w:w="223"/>
              <w:gridCol w:w="222"/>
              <w:gridCol w:w="223"/>
              <w:gridCol w:w="222"/>
              <w:gridCol w:w="222"/>
              <w:gridCol w:w="223"/>
              <w:gridCol w:w="222"/>
              <w:gridCol w:w="222"/>
              <w:gridCol w:w="223"/>
              <w:gridCol w:w="222"/>
              <w:gridCol w:w="222"/>
              <w:gridCol w:w="223"/>
              <w:gridCol w:w="222"/>
              <w:gridCol w:w="222"/>
              <w:gridCol w:w="223"/>
              <w:gridCol w:w="222"/>
              <w:gridCol w:w="218"/>
            </w:tblGrid>
            <w:tr>
              <w:trPr/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266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266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4</w:t>
                  </w:r>
                </w:p>
              </w:tc>
              <w:tc>
                <w:tcPr>
                  <w:tcW w:w="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1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Estudo da literatura</w:t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4" w:space="0" w:color="00000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Definição da proposta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Implementação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Realização do estudo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Análise dos dados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Escrita da monografia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Escrita de artigos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... ) Complete com as demais atividades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... ) Complete com as demais atividades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... ) Complete com as demais atividades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2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2" w:space="0" w:color="C0C0C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Defesa</w:t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4" w:space="0" w:color="00000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3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2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8" w:type="dxa"/>
                  <w:tcBorders>
                    <w:top w:val="single" w:sz="2" w:space="0" w:color="C0C0C0"/>
                    <w:left w:val="single" w:sz="2" w:space="0" w:color="C0C0C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22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tros comentários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cional. Por exemplo, indique as principais dificuldades enfrentadas, ou os desafios que ainda precisam ser superados, ou os pontos ainda em aberto na pesquisa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17:00Z</dcterms:created>
  <dc:creator>Marco Gerosa</dc:creator>
  <dc:description/>
  <dc:language>en-US</dc:language>
  <cp:lastModifiedBy>Pimentel</cp:lastModifiedBy>
  <dcterms:modified xsi:type="dcterms:W3CDTF">2012-06-01T15:17:00Z</dcterms:modified>
  <cp:revision>2</cp:revision>
  <dc:subject/>
  <dc:title/>
</cp:coreProperties>
</file>